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ТОПЛИ ДО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ТОПЛИ ДО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ТОПЛИ ДО - Миљан Стојан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</w:t>
      </w:r>
      <w:r>
        <w:rPr>
          <w:b/>
        </w:rPr>
        <w:t xml:space="preserve"> </w:t>
      </w:r>
      <w:r>
        <w:rPr/>
        <w:t xml:space="preserve">        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Миљан Стојановић, </w:t>
      </w:r>
      <w:r>
        <w:rPr>
          <w:b/>
          <w:bCs/>
          <w:lang w:val="sr-RS"/>
        </w:rPr>
        <w:t>1</w:t>
      </w:r>
      <w:r>
        <w:rPr>
          <w:b/>
          <w:bCs/>
        </w:rPr>
        <w:t>981. године, професор фискултуре, село Топли До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рослав Панић, 1987. године, наставник веронауке, село Топли До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Томица Симић, 1967. године, радник, село Топли До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43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8:43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